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Załącznik nr 4</w:t>
      </w:r>
    </w:p>
    <w:p>
      <w:pPr>
        <w:pStyle w:val="Normal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danie 1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Monitor komputerowy – 1 sz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Pedagogiczny, Instytut Kultury Fizycznej i Turystyki</w:t>
      </w:r>
    </w:p>
    <w:tbl>
      <w:tblPr>
        <w:tblW w:w="152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858"/>
        <w:gridCol w:w="6869"/>
      </w:tblGrid>
      <w:tr>
        <w:trPr>
          <w:trHeight w:val="63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35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szt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itor komputerowy LCD o parametrach nie gorszych niż: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Typ matrycy: TN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Przekątna ekranu: 21”-22"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Format obrazu: 16:9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Nominalna rozdzielczość: 1920 x 1080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Wielkość plamki: poniżej 0.25 mm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Jasność: min. 300 cd/m2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Kontrast: min. 70000:1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Czas reakcji: max. 5 ms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Kąt widzenia w poziomie: 170 Stopni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Kąt widzenia w pionie: 160 Stopni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Częstotliwość pozioma: 30-81 kHz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Częstotliwość pionowa: 56 - 75 Hz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Liczba wyświetlanych kolorów: min. 16,7 mln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Rodzaje wyjść / wejść: 1xD-Sub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Regulacja podstawy (przechyl)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Certyfikaty: TCO'5.0/TCO’03, ISO 13406-2 klasa II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Pobór mocy podczas pracy: max. 45 W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Pobór mocy podczas spoczynku: max. 0.3 W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Waga: max 4,1 kg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>
                <w:rStyle w:val="FontStyle12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W komplecie: Kabel D Sub, Kabel zasilający, Płyta CD (instrukcja / oprogramowanie / wielojęzyczna instrukcja instalacji),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>
                <w:rStyle w:val="FontStyle12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 xml:space="preserve">Możliwość zawieszenia na ścianie 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>
                <w:rStyle w:val="FontStyle12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Wbudowany zasilacz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3"/>
              <w:rPr>
                <w:rStyle w:val="FontStyle12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Gwarancja: min. 36 miesię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rządzenie powinno być dostarczone w stanie gotowości do pracy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0" w:right="961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..………………………………………….</w:t>
      </w:r>
    </w:p>
    <w:p>
      <w:pPr>
        <w:pStyle w:val="Normal"/>
        <w:ind w:left="7800" w:right="961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right="1669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olumnie nr 2 należy wskazać typ, model, markę, producenta, parametry, funkcje oferowanego urządzenia; w przypadku oprogramowania należy wskazać jego, nazwę, wersję i funkcje jeżeli jest to oprogramowanie równoważne do wymaganego przez Zamawiającego</w:t>
      </w:r>
    </w:p>
    <w:sectPr>
      <w:footerReference w:type="default" r:id="rId2"/>
      <w:type w:val="nextPage"/>
      <w:pgSz w:orient="landscape" w:w="16838" w:h="11906"/>
      <w:pgMar w:left="851" w:right="851" w:gutter="0" w:header="0" w:top="70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character" w:styleId="ZnakZnak">
    <w:name w:val=" Znak Znak"/>
    <w:basedOn w:val="Domylnaczcionkaakapitu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3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38:00Z</dcterms:created>
  <dc:creator>ajd</dc:creator>
  <dc:description/>
  <cp:keywords/>
  <dc:language>en-US</dc:language>
  <cp:lastModifiedBy>Małgorzata Strąk</cp:lastModifiedBy>
  <cp:lastPrinted>2012-10-12T11:50:00Z</cp:lastPrinted>
  <dcterms:modified xsi:type="dcterms:W3CDTF">2012-10-12T09:50:00Z</dcterms:modified>
  <cp:revision>8</cp:revision>
  <dc:subject/>
  <dc:title>Zadanie A-1</dc:title>
</cp:coreProperties>
</file>